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  <w:t>ANNEX IV:</w:t>
      </w:r>
      <w:r>
        <w:rPr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Fonts w:cs="Calibri" w:ascii="Calibri" w:hAnsi="Calibri"/>
          <w:b w:val="false"/>
          <w:sz w:val="28"/>
          <w:szCs w:val="28"/>
          <w:lang w:val="en-GB"/>
        </w:rPr>
        <w:t>Budget breakdown</w:t>
      </w:r>
      <w:r>
        <w:rPr>
          <w:rFonts w:cs="Calibri" w:ascii="Calibri" w:hAnsi="Calibri"/>
          <w:sz w:val="28"/>
          <w:szCs w:val="28"/>
          <w:lang w:val="en-GB"/>
        </w:rPr>
        <w:t xml:space="preserve"> (</w:t>
      </w:r>
      <w:r>
        <w:rPr>
          <w:rFonts w:cs="Calibri" w:ascii="Calibri" w:hAnsi="Calibri"/>
          <w:b w:val="false"/>
          <w:sz w:val="28"/>
          <w:szCs w:val="28"/>
          <w:lang w:val="en-GB"/>
        </w:rPr>
        <w:t>Model financial offer</w:t>
      </w:r>
      <w:r>
        <w:rPr>
          <w:rFonts w:cs="Calibri" w:ascii="Calibri" w:hAnsi="Calibri"/>
          <w:sz w:val="28"/>
          <w:szCs w:val="28"/>
          <w:lang w:val="en-GB"/>
        </w:rPr>
        <w:t>)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sz w:val="28"/>
          <w:szCs w:val="28"/>
          <w:lang w:val="en-GB"/>
        </w:rPr>
        <w:t>/</w:t>
      </w:r>
      <w:r>
        <w:rPr>
          <w:rFonts w:cs="Calibri" w:ascii="Calibri" w:hAnsi="Calibri"/>
          <w:b w:val="false"/>
          <w:lang w:val="en-GB"/>
        </w:rPr>
        <w:t xml:space="preserve"> </w:t>
      </w:r>
      <w:r>
        <w:rPr>
          <w:rFonts w:cs="Calibri" w:ascii="Calibri" w:hAnsi="Calibri"/>
          <w:i/>
          <w:sz w:val="28"/>
          <w:szCs w:val="28"/>
          <w:lang w:val="en-GB"/>
        </w:rPr>
        <w:t xml:space="preserve">PRILOGA IV: </w:t>
      </w:r>
      <w:r>
        <w:rPr>
          <w:rFonts w:cs="Calibri" w:ascii="Calibri" w:hAnsi="Calibri"/>
          <w:b w:val="false"/>
          <w:sz w:val="28"/>
          <w:szCs w:val="28"/>
          <w:lang w:val="sl-SI"/>
        </w:rPr>
        <w:t>Razrez proračuna (vzorec finančne ponudbe)</w:t>
      </w:r>
      <w:r>
        <w:rPr>
          <w:rFonts w:cs="Calibri" w:ascii="Calibri" w:hAnsi="Calibri"/>
          <w:sz w:val="28"/>
          <w:szCs w:val="28"/>
          <w:lang w:val="sl-SI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  </w:t>
      </w:r>
      <w:r>
        <w:rPr>
          <w:rFonts w:cs="Calibri" w:ascii="Calibri" w:hAnsi="Calibri"/>
          <w:sz w:val="22"/>
          <w:lang w:val="en-GB"/>
        </w:rPr>
        <w:t xml:space="preserve">Page No 1 of 2 / </w:t>
      </w:r>
      <w:r>
        <w:rPr>
          <w:rFonts w:cs="Calibri" w:ascii="Calibri" w:hAnsi="Calibri"/>
          <w:sz w:val="22"/>
          <w:lang w:val="sl-SI"/>
        </w:rPr>
        <w:t>Stran št. 1 od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PUBLICATION REFERENCE / REFERENCA OBJAVE: 430-8/2012</w:t>
      </w:r>
      <w:r>
        <w:rPr>
          <w:rFonts w:cs="Calibri" w:ascii="Calibri" w:hAnsi="Calibri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/>
          <w:sz w:val="28"/>
          <w:szCs w:val="28"/>
          <w:lang w:val="en-GB"/>
        </w:rPr>
        <w:t>NAME OF TENDERER / IME PONUDNIKA:</w:t>
      </w:r>
      <w:r>
        <w:rPr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GB"/>
        </w:rPr>
        <w:t>[</w:t>
      </w:r>
      <w:r>
        <w:rPr>
          <w:rFonts w:cs="Calibri" w:ascii="Calibri" w:hAnsi="Calibri"/>
          <w:sz w:val="28"/>
          <w:szCs w:val="28"/>
          <w:lang w:val="en-GB"/>
        </w:rPr>
        <w:t>……………………………</w:t>
      </w:r>
      <w:r>
        <w:rPr>
          <w:rFonts w:cs="Calibri" w:ascii="Calibri" w:hAnsi="Calibri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1. Supply of LED lamps /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GB"/>
        </w:rPr>
        <w:t>Dobava LED svetilk</w:t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"/>
        <w:gridCol w:w="1273"/>
        <w:gridCol w:w="3"/>
        <w:gridCol w:w="2832"/>
        <w:gridCol w:w="3"/>
        <w:gridCol w:w="2690"/>
        <w:gridCol w:w="3"/>
        <w:gridCol w:w="2465"/>
        <w:gridCol w:w="5"/>
      </w:tblGrid>
      <w:tr>
        <w:trPr>
          <w:trHeight w:val="23" w:hRule="atLeast"/>
        </w:trPr>
        <w:tc>
          <w:tcPr>
            <w:tcW w:w="349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27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283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269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24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>
          <w:trHeight w:val="65" w:hRule="atLeast"/>
        </w:trPr>
        <w:tc>
          <w:tcPr>
            <w:tcW w:w="3492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I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tem number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sl-SI"/>
              </w:rPr>
              <w:t>zaporedna številk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Quantity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/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sl-SI"/>
              </w:rPr>
              <w:t>količin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specifications offered (incl brand/model) /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sl-SI"/>
              </w:rPr>
              <w:t>ponujene specifikacije (vključno z znamko/modelom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Calibri" w:ascii="Calibri" w:hAnsi="Calibri"/>
                <w:smallCaps/>
                <w:sz w:val="22"/>
                <w:szCs w:val="22"/>
                <w:lang w:val="en-GB"/>
              </w:rPr>
              <w:footnoteReference w:id="2"/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/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sl-SI"/>
              </w:rPr>
              <w:t>stroški na enoto z dostavo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dd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loč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euros / evri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total / skupaj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euros / evri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D lamps with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8 W - 48 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total power; modularity – option to replace LED modules without replacing whole housing of the lamp; colour temperature in range from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4000 K to 4200 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with minimum lifetime of 60 000 working hours;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max. weigh 5 kg</w:t>
            </w:r>
            <w:r>
              <w:rPr>
                <w:rFonts w:cs="Calibri" w:ascii="Calibri" w:hAnsi="Calibri"/>
                <w:sz w:val="18"/>
                <w:szCs w:val="18"/>
              </w:rPr>
              <w:t>, with sensors for recording characteristic data, with two-way wireless communication and with reducing power ability; Flexibility: option to modify optics for usage of one lamp for illumination of different areas; automatics and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 control at one palce (Control Centre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sensor - with sensors for recording characteristic data, with two-way wireless communication and with reducing power ability. The total number of lamps is 152. 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18"/>
                <w:lang w:val="sl-SI"/>
              </w:rPr>
              <w:t>LED svetilke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z nazivno močjo 8 W - 48 W; modularnost – možnost menjave LED modulov brez menjave celotnega ohišja svetilke; barvo svetlobe v razponu od 4000 K do 4200 K in življenjsko dobo min. 60 000 ur; teža svetilke do 5 kg;</w:t>
            </w:r>
            <w:r>
              <w:rPr>
                <w:rFonts w:cs="Calibri" w:ascii="Calibri" w:hAnsi="Calibri"/>
                <w:iCs/>
                <w:sz w:val="18"/>
                <w:szCs w:val="18"/>
                <w:lang w:val="sl-SI"/>
              </w:rPr>
              <w:t xml:space="preserve"> s senzorji za merjenje karakterističnih podatkov, z brezžično dvostransko komunikacijo in možnostjo regulacije moči. Prilagodljivost: možnost prilagajanja optike za uporabo ene svetilke za osvetljevanje različnih površin; Avtomatika in krmiljenje iz ene točke (center nadzora) – senzorji za merjenje karakterističnih podatkov, z brezžično dvostransko komunikacijo in možnostjo regulacije moči; skupno število svetilk je 152 kosov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GB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</w:tr>
      <w:tr>
        <w:trPr>
          <w:trHeight w:val="6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otal /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iCs/>
          <w:sz w:val="22"/>
          <w:szCs w:val="22"/>
          <w:lang w:val="sl-SI"/>
        </w:rPr>
        <w:t>2. Installation of LED lamps with wireless communication system / Montaža LED svetilk z brezžičnim sistemom komunikacije</w:t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"/>
        <w:gridCol w:w="1273"/>
        <w:gridCol w:w="3"/>
        <w:gridCol w:w="2832"/>
        <w:gridCol w:w="3"/>
        <w:gridCol w:w="2690"/>
        <w:gridCol w:w="3"/>
        <w:gridCol w:w="2465"/>
        <w:gridCol w:w="5"/>
      </w:tblGrid>
      <w:tr>
        <w:trPr>
          <w:trHeight w:val="23" w:hRule="atLeast"/>
        </w:trPr>
        <w:tc>
          <w:tcPr>
            <w:tcW w:w="349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27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283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269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24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>
          <w:trHeight w:val="65" w:hRule="atLeast"/>
        </w:trPr>
        <w:tc>
          <w:tcPr>
            <w:tcW w:w="3492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I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tem number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sl-SI"/>
              </w:rPr>
              <w:t>zaporedna številk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Quantity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/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sl-SI"/>
              </w:rPr>
              <w:t>količin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specifications offered (incl brand/model) /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sl-SI"/>
              </w:rPr>
              <w:t>ponujene specifikacije (vključno z znamko/modelom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Calibri" w:ascii="Calibri" w:hAnsi="Calibri"/>
                <w:smallCaps/>
                <w:sz w:val="22"/>
                <w:szCs w:val="22"/>
                <w:lang w:val="en-GB"/>
              </w:rPr>
              <w:footnoteReference w:id="3"/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/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sl-SI"/>
              </w:rPr>
              <w:t>stroški na enoto z dostavo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 dd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loč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euros / evri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total / skupaj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euros / evri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Removal of existing lamps from the poles height up to 8 m with towing away on contractor’s permanent disposal site (evidence: record)/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emontaža obstoječih svetilk javne razsvetljave iz drogov do višine 8 m z odvozom na trajno deponijo izvajalca del (dokazilo: evidenčni list)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GB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</w:tr>
      <w:tr>
        <w:trPr>
          <w:trHeight w:val="84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nstallation of new LED lamps lamps on the poles height up to 8 m with coupling/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ontaža novih svetilk javne razsvetljave na drogove do 8 metrov s spajanjem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en-GB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84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Wiring the lamps ( PPY cable 4 x 1,5 mm2) in thepoles and removal of existing cables, poles height up to 8 m/ Ožičenje svetilk javne razsvetljave (kabel PPY 4x1,5 mm</w:t>
            </w:r>
            <w:r>
              <w:rPr>
                <w:rFonts w:cs="Calibri" w:ascii="Calibri" w:hAnsi="Calibri"/>
                <w:i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) v kandelabrih in odstranitev obstoječih žic, do višine 8 m, 106 kos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en-GB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12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elivery and instalation of consoles’ hangers with  anti-corrosive protection for instalation of the lamps/ Dobava in montaža konzolnih nosilcev s protikorozivno zaščito za namestitev svetilk javne razsvetljave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3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Fine material for every light position (screws, nuts, insulating tape, etc.)/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robni materijal za posamezno stojno mesto javne razsvetljave (vijaki, matice, izolirni trak, ipd...)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easurement of the network after instalation of new lightening and measurement of brightness and illumination at 1 reference place in each individual network branch/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zvedba meritev na omrežju po inštalaciji svetilk javne razsvetljave in meritve svetlosti in osvetljenosti na 1 referenčnem mestu posamezne veje javne razsvetljave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           </w:t>
            </w:r>
            <w:r>
              <w:rPr>
                <w:rFonts w:cs="Calibri" w:ascii="Calibri" w:hAnsi="Calibri"/>
                <w:lang w:val="pl-PL"/>
              </w:rPr>
              <w:t>152 ko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nstallation of the equipment in the center of the control (automatics and control, testing and introduction of the authorized person in the work)/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Namestitev opreme v center nadzora </w:t>
            </w: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(</w:t>
            </w:r>
            <w:r>
              <w:rPr>
                <w:rFonts w:cs="Calibri" w:ascii="Calibri" w:hAnsi="Calibri"/>
                <w:iCs/>
                <w:sz w:val="18"/>
                <w:szCs w:val="18"/>
                <w:lang w:val="sl-SI"/>
              </w:rPr>
              <w:t xml:space="preserve">avtomatike in krmiljenja, preizkušanje in uvedba pooblaščene osebe v delo)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0 u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otal /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otal Supply  and Installation of LED with wireless communication system / Skupaj dobava in montaža LED svetilk z brezžičnim sistemom komunikacije</w:t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"/>
        <w:gridCol w:w="1273"/>
        <w:gridCol w:w="3"/>
        <w:gridCol w:w="2832"/>
        <w:gridCol w:w="3"/>
        <w:gridCol w:w="2690"/>
        <w:gridCol w:w="3"/>
        <w:gridCol w:w="2465"/>
        <w:gridCol w:w="5"/>
      </w:tblGrid>
      <w:tr>
        <w:trPr>
          <w:trHeight w:val="65" w:hRule="atLeast"/>
        </w:trPr>
        <w:tc>
          <w:tcPr>
            <w:tcW w:w="349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I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tem number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sl-SI"/>
              </w:rPr>
              <w:t>zaporedna številka</w:t>
            </w:r>
          </w:p>
        </w:tc>
        <w:tc>
          <w:tcPr>
            <w:tcW w:w="127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pt-BR"/>
              </w:rPr>
            </w:r>
          </w:p>
        </w:tc>
        <w:tc>
          <w:tcPr>
            <w:tcW w:w="24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total / skupaj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pt-BR"/>
              </w:rPr>
              <w:t>euros / evri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ezrazmikov"/>
              <w:rPr>
                <w:rFonts w:ascii="Calibri" w:hAnsi="Calibri" w:cs="Calibri"/>
                <w:b/>
                <w:b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1. Supply of LED lamp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 xml:space="preserve">/ 1.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l-SI"/>
              </w:rPr>
              <w:t>Dobava LED svetil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ezrazmikov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2. Installation of LED lamps with wireless communication syste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 xml:space="preserve">/ 2.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l-SI"/>
              </w:rPr>
              <w:t>Montaža LED svetilk z brezžičnim sistemom komunikacij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Brezrazmikov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</w:r>
          </w:p>
          <w:p>
            <w:pPr>
              <w:pStyle w:val="Brezrazmikov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TOTAL / SKUPAJ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/ (</w:t>
      </w:r>
      <w:r>
        <w:rPr>
          <w:rFonts w:cs="Times New Roman" w:ascii="Times New Roman" w:hAnsi="Times New Roman"/>
          <w:lang w:val="sl-SI"/>
        </w:rPr>
        <w:t>Dobavljeno, Dajatve, Plačano</w:t>
      </w:r>
      <w:r>
        <w:rPr>
          <w:rFonts w:cs="Times New Roman" w:ascii="Times New Roman" w:hAnsi="Times New Roman"/>
          <w:lang w:val="en-GB"/>
        </w:rPr>
        <w:t>) - Incoterms 2010 International Chamber of Commerce - http://www.iccwbo.org/incoterms/</w:t>
      </w:r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/ (</w:t>
      </w:r>
      <w:r>
        <w:rPr>
          <w:rFonts w:cs="Times New Roman" w:ascii="Times New Roman" w:hAnsi="Times New Roman"/>
          <w:lang w:val="sl-SI"/>
        </w:rPr>
        <w:t>Dobavljeno, Dajatve, Plačano</w:t>
      </w:r>
      <w:r>
        <w:rPr>
          <w:rFonts w:cs="Times New Roman" w:ascii="Times New Roman" w:hAnsi="Times New Roman"/>
          <w:lang w:val="en-GB"/>
        </w:rPr>
        <w:t>) - Incoterms 2010 International Chamber of Commerce - http://www.iccwbo.org/incoterm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0">
    <w:name w:val="WW8Num17z0"/>
    <w:qFormat/>
    <w:rPr>
      <w:rFonts w:ascii="Calibri" w:hAnsi="Calibri" w:cs="Calibri"/>
      <w:b/>
      <w:sz w:val="22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38z0">
    <w:name w:val="WW8Num38z0"/>
    <w:qFormat/>
    <w:rPr>
      <w:rFonts w:cs="Calibri"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Arial" w:hAnsi="Arial" w:cs="Arial"/>
      <w:lang w:val="sv-SE"/>
    </w:rPr>
  </w:style>
  <w:style w:type="character" w:styleId="ZadevakomentarjaZnak">
    <w:name w:val="Zadeva komentarja Znak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elobesedilazamik3">
    <w:name w:val="Telo besedila - zamik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besedila2">
    <w:name w:val="Telo besedil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41:00Z</dcterms:created>
  <dc:creator>ENGSTROM</dc:creator>
  <dc:description/>
  <cp:keywords/>
  <dc:language>en-US</dc:language>
  <cp:lastModifiedBy>Marjeta Erjavec</cp:lastModifiedBy>
  <cp:lastPrinted>2012-05-14T12:41:00Z</cp:lastPrinted>
  <dcterms:modified xsi:type="dcterms:W3CDTF">2012-05-30T08:58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