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316865" cy="33337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3" t="-100" r="-10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16"/>
          <w:szCs w:val="22"/>
          <w:lang w:eastAsia="en-US"/>
        </w:rPr>
        <w:t>OBČINA KIDRIČEVO</w:t>
      </w:r>
    </w:p>
    <w:p>
      <w:pPr>
        <w:pStyle w:val="Normal"/>
        <w:jc w:val="center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Cs/>
          <w:sz w:val="16"/>
          <w:szCs w:val="22"/>
          <w:lang w:eastAsia="en-US"/>
        </w:rPr>
        <w:t>Občinski svet</w:t>
      </w:r>
    </w:p>
    <w:p>
      <w:pPr>
        <w:pStyle w:val="Normal"/>
        <w:jc w:val="center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Cs/>
          <w:sz w:val="16"/>
          <w:szCs w:val="22"/>
          <w:lang w:eastAsia="en-US"/>
        </w:rPr>
        <w:t>Kopališka ul. 14</w:t>
      </w:r>
    </w:p>
    <w:p>
      <w:pPr>
        <w:pStyle w:val="Normal"/>
        <w:jc w:val="center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Cs/>
          <w:sz w:val="16"/>
          <w:szCs w:val="22"/>
          <w:lang w:eastAsia="en-US"/>
        </w:rPr>
        <w:t>2325 Kidričevo</w:t>
      </w:r>
    </w:p>
    <w:p>
      <w:pPr>
        <w:pStyle w:val="Normal"/>
        <w:jc w:val="both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Cs/>
          <w:sz w:val="16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Štev.  032-2/2022-421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ne   15.10.2025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 podlagi 18. člena Poslovnika Občinskega sveta Občine Kidričevo (Uradno glasilo slovenskih občin, št. 36/17, 16/18 in 28/25)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S  K  L  I  C  U  J  E M 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21. redno sejo Občinskega sveta Občine Kidričevo, ki bo v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etrtek, 23. oktobra 2025 ob  17. uri v sejni sobi občine Kidričevo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egled in potrditev zapisnika 20. redne seje občinskega svet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dlog dnevnega reda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</w:rPr>
        <w:t>1.Odlok</w:t>
      </w:r>
      <w:r>
        <w:rPr>
          <w:rFonts w:cs="Calibri" w:ascii="Calibri" w:hAnsi="Calibri"/>
          <w:color w:val="000000"/>
          <w:sz w:val="22"/>
          <w:szCs w:val="22"/>
        </w:rPr>
        <w:t xml:space="preserve"> o programu opremljanja stavbnih zemljišč za Odlok o občinskem podrobnem prostorskem načrtu za del območja P16 – S4 Njiverce I, druga obravnava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 Odlok o proračunu Občine Kidričevo za leto 2026, prva obravnava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 Predlog cene programa predšolske vzgoje v oddelku vrtca s prilagojenim programom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 Predlog sklepa o oddaji v najem poslovnega prostora (bivša občinska blagajna)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5. Predlog sklepa o spremembi II. točke Sklepa Občinskega sveta Občine Kidričevo, št. 478-6/2024 z dne 20.5.2024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6. Predlog sklepa o pridobitvi statusa grajenega javnega dobra na nepremičnini, parc. št. 389/5 k.o. Župečja vas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7. Predlog Sklepa o ustanovitvi stavbne pravice na nepremičnini parc. št. 824 k.o. Cirkovce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8. Predlog sklepa o imenovanju predstavnika v svet Območne izpostave JSKD Ptuj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9. Program oskrbe s pitno vodo v obdobju 2026-2029 Komunale Slovenska Bistrica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10. Končno poročilo Nadzornega odbora – ZKD Občine Kidričevo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11. Vprašanja in pobude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osim za sigurno in točno udeležbo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 xml:space="preserve">Anton Leskovar,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župan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>Občine Kidričevo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abljeni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činska uprava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omunala Slovenska Bistrica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Times New Roman" w:cs="Calibri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eastAsia="Times New Roman" w:cs="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NaslovZnak">
    <w:name w:val="Naslov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8:59:00Z</dcterms:created>
  <dc:creator>ZdenkaF</dc:creator>
  <dc:description/>
  <cp:keywords/>
  <dc:language>en-US</dc:language>
  <cp:lastModifiedBy>Zdenka Frank</cp:lastModifiedBy>
  <cp:lastPrinted>2025-10-14T11:15:00Z</cp:lastPrinted>
  <dcterms:modified xsi:type="dcterms:W3CDTF">2025-10-15T08:52:00Z</dcterms:modified>
  <cp:revision>5</cp:revision>
  <dc:subject/>
  <dc:title>Štev</dc:title>
</cp:coreProperties>
</file>