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380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24.6.202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  K  L  I  C  U  J  E M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19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3. julija 2025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gled in potrditev zapisnika 18. redne seje občinskega sveta in 7. dopisne se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Elaborat o oblikovanju cen storitev obveznih gospodarskih javnih služb varstva okolja, oskrbe s pitno vod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2. Odlok o spremembah in dopolnitvah občinskega prostorskega načrta Občine Kidričevo, sprememba št. 6 (ID št. 3615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Odlok o rebalansu 1 proračuna Občine Kidričevo za leto 2025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>a. Spremembe kadrovskega načrta Občine Kidričevo za leti 2025 in 202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4. Sklep o potrditvi normativov in vrste oddelkov v enoti Vrtca pri Osnovni šoli Cirkovce za šolsko leto 2025/202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5. Sklep o potrditvi normativov in vrste oddelkov v enoti vrtca Kidričevo pri Osnovni šoli Kidričevo za šolsko leto 2025/202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6. Sklep o potrditvi normativov in vrste oddelkov v enoti vrtca Lovrenc na Dr. polju pri Osnovni šoli Kidričevo za šolsko leto 2025/2026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Poslovni čas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a. vrtca Cirkovce pri  Osnovni šoli Cirkovc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b. vrtca Kidričevo pri Osnovni šoli Kidričev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c. vrtca Lovrenc na Dr. polju pri Osnovni šoli Kidričev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8. Sklep o soglasju k določitvi cene storitev pomoči družini na domu – socialne oskrbe prosilci Lanin svet Apač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9. Predlog sklepa o izbrisu zaznambe prepovedi odtujitve in obremenitve na nepremičnini parc. št. 561/1 k.o. Župečja vas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Predlog sklepa o izbrisu zaznambe prepovedi odtujitve in obremenitve na nepremičnini parc. št. 239/6, 238/6, 239/8 in 240/9 vse v k.o. Ilovc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končna poročila nadzornega odbor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>a. zaključnega računa Občine Kidričevo za leto 2024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b. v Prosvetnem društvu Cirkov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c.  tekočega vzdrževanja občinskih cest za leto 2024 v Občini Kidričevo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Vprašanja in pobud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anjkajoče gradivo vam bomo poslali kasneje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Brezrazmikov"/>
        <w:jc w:val="both"/>
        <w:rPr/>
      </w:pPr>
      <w:r>
        <w:rPr/>
        <w:t xml:space="preserve">Na predlog rebalansa 1 proračuna je možno vložiti amandma. Amandma je možno vložiti po določilih 83. člena Poslovnika občinskega sveta Občine Kidričevo. </w:t>
      </w:r>
    </w:p>
    <w:p>
      <w:pPr>
        <w:pStyle w:val="Brezrazmikov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munalno podjetje Ptuj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ska uprav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28:00Z</dcterms:created>
  <dc:creator>ZdenkaF</dc:creator>
  <dc:description/>
  <cp:keywords/>
  <dc:language>en-US</dc:language>
  <cp:lastModifiedBy>Zdenka Frank</cp:lastModifiedBy>
  <cp:lastPrinted>2025-06-24T09:29:00Z</cp:lastPrinted>
  <dcterms:modified xsi:type="dcterms:W3CDTF">2025-06-24T07:34:00Z</dcterms:modified>
  <cp:revision>3</cp:revision>
  <dc:subject/>
  <dc:title>Štev</dc:title>
</cp:coreProperties>
</file>