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161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24.1.202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10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. februarja 2024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9. redne seje občinskega sveta in 2. dopisne seje občinskega sve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lok o spremembah in dopolnitvah Odloka o ustanovitvi JVIZ Glasbena šola Karol Pahor Ptuj, skrajšani postop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Odlok o OPPN na kmetijskih zemljiščih brez spremembe namenske rabe za gradnjo kmetijskih objektov in stanovanjske hiše – preselitev kmetije Dobnik, skrajšani postopek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IP – modernizacija občinskih cest v letu 202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prodaji nepremičnin, parc. št. 1030, 1031, 1032, 1000/1 in 1158, vse v k.o. Mihovc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tni program športa v Občini Kidričevo za leto 202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tni program kulture v Občini Kidričevo za leto 202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čna poročila nadzornega odbor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Osnovni šoli Kidričev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Športni zvezi občine Kidričev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rašanja in pobud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44:00Z</dcterms:created>
  <dc:creator>ZdenkaF</dc:creator>
  <dc:description/>
  <cp:keywords/>
  <dc:language>en-US</dc:language>
  <cp:lastModifiedBy>Zdenka Frank</cp:lastModifiedBy>
  <cp:lastPrinted>2023-08-30T12:48:00Z</cp:lastPrinted>
  <dcterms:modified xsi:type="dcterms:W3CDTF">2024-01-24T07:44:00Z</dcterms:modified>
  <cp:revision>2</cp:revision>
  <dc:subject/>
  <dc:title>Štev</dc:title>
</cp:coreProperties>
</file>