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2/2022-144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6.12.2023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I  C  U  J  E  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9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14. decembra 2023 ob  17.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egled in potrditev zapisnika 8. redne seje občinskega svet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aborat o oblikovanju cen izvajanja storitev gospodarske javne službe oskrbe s pitno vodo Komunale Slovenska Bistric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tni program ravnanja s komunalnimi odpadki za leto 202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Odlok o rebalansu 2 proračuna Občine Kidričevo za leto 2023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lok o proračunu Občine Kidričevo za leto 2024, druga obravnav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lok o spremembah in dopolnitvah Odloka o ustanovitvi Skupne občinske uprave občin v Spodnjem Podravju, skrajšani postopek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lok o spremembi Odloka o ustanovitvi Knjižnice Ivana Potrča Ptuj, skrajšani postopek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lep o vrednosti točke na NUSZ za leto 2024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lep o vrednosti točke za izračun komunalnih taks v Občini Kidričevo za leto 2024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lep o pridobitvi nepremičnine, parc. št. 683/2 k.o. Sp. Jablan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lep o pridobitvi/nepridobitvi nepremičnine, parc. št. 252/4 k.o. Cirkovc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prašanja in pobude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Brezrazmikov"/>
        <w:jc w:val="both"/>
        <w:rPr/>
      </w:pPr>
      <w:r>
        <w:rPr/>
        <w:t xml:space="preserve">Na predlog rebalansa 2 proračuna je možno vložiti amandma. Amandma je možno vložiti po določilih 83. člena Poslovnika občinskega sveta Občine Kidričevo. </w:t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 xml:space="preserve">Na predlog proračuna Občine Kidričevo za leto 2024 je možno vložiti amandma. Amandma je možno vložiti po določilih 83. člena Poslovnika občinskega sveta Občine Kidričevo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sim za sigurno in točno udeležb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bljen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 predstavnik Komunale Slovenska Bistric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redstavnik Čistega mesta Ptuj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občinska uprav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57:00Z</dcterms:created>
  <dc:creator>ZdenkaF</dc:creator>
  <dc:description/>
  <cp:keywords/>
  <dc:language>en-US</dc:language>
  <cp:lastModifiedBy>Zdenka Frank</cp:lastModifiedBy>
  <cp:lastPrinted>2023-08-30T12:48:00Z</cp:lastPrinted>
  <dcterms:modified xsi:type="dcterms:W3CDTF">2023-12-06T09:57:00Z</dcterms:modified>
  <cp:revision>2</cp:revision>
  <dc:subject/>
  <dc:title>Štev</dc:title>
</cp:coreProperties>
</file>