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2/2022-10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11.1.2023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19. januarja 2023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gled in potrditev zapisnika 1. konstitutivne seje občinskega svet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. Sklep o razrešitvi namestnika člana občinske volilne komisije Občine Kidričev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2. Sklep o  imenovanju članov v stalne odbore pri občinskem svetu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 odbor za družbene dejavnost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odbor za varstvo okolja in požarno varnost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. odbor za gospodarst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. odbor za kmetijstvo in gozdarst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. odbor za gospodarsko infrastruktur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. odbor za gospodarjenje s premoženjem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klep o imenovanju nadzornega odbor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klep o imenovanju komisije za priznanja in odlikovanj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klep o imenovanju uredniškega odbora javnega glasila Ravno polj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klep o ustanovitvi Sveta za preventivo in vzgojo v cestnem prometu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IIP za Center Lovrenc na Dravskem polju (Športna dvorana in prizidek k šoli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Vprašanja in pobud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 za sigurno in točno udeležb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41:00Z</dcterms:created>
  <dc:creator>ZdenkaF</dc:creator>
  <dc:description/>
  <cp:keywords/>
  <dc:language>en-US</dc:language>
  <cp:lastModifiedBy>Zdenka Frank</cp:lastModifiedBy>
  <cp:lastPrinted>2021-12-01T11:08:00Z</cp:lastPrinted>
  <dcterms:modified xsi:type="dcterms:W3CDTF">2023-01-11T10:42:00Z</dcterms:modified>
  <cp:revision>3</cp:revision>
  <dc:subject/>
  <dc:title>Štev</dc:title>
</cp:coreProperties>
</file>