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1/2018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5.5.2021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18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13. maja 2021 ob  17. uri potekala preko video konference, zaradi razglašene epidemije COVID-19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gotovitveni sklep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egled in potrditev zapisnika 17. redne seje občinskega sveta in 8. dopisne seje občinskega sveta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nevni red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Mnenje občine k osnutku pokrajinske zakonodaje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avilnik o dopolnitvi Pravilnika o žepnina v Občini Kidričevo, skrajšani postopek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o podelitvi plakete Občine Kidričevo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sklepa o potrditvi normativov in vrste oddelkov v enoti Vrtca OŠ Cirkovce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sklepa o potrditvi normativov in vrste oddelkov v enoti Vrtca OŠ Kidričevo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sklepa o potrditvi poslovnega časa vrtca pri OŠ Cirkovce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sklepa o potrditvi poslovnega časa vrtca pri OŠ Kidričevo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sklepa o opredelitvi javnega interesa na nepremičnini, del parc. št. 648/7 l-p- Dragonja vas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sklepa o prodaji nepremičnine, parc. št. 988/1, 992/1 k.o. Lovrenc na Dr. polju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sklepa o oddaji garaže v najem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Predlog sklepa o oddaji nepremičnine, parc. št. 1019/116 k.o. Lovrenc na Dr. polju v najem</w:t>
      </w:r>
    </w:p>
    <w:p>
      <w:pPr>
        <w:pStyle w:val="Brezrazmikov"/>
        <w:numPr>
          <w:ilvl w:val="0"/>
          <w:numId w:val="1"/>
        </w:numPr>
        <w:jc w:val="both"/>
        <w:rPr/>
      </w:pPr>
      <w:r>
        <w:rPr/>
        <w:t>Vprašanja in pobude</w:t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činska uprav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redstavniki Državnega sveta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22:00Z</dcterms:created>
  <dc:creator>ZdenkaF</dc:creator>
  <dc:description/>
  <cp:keywords/>
  <dc:language>en-US</dc:language>
  <cp:lastModifiedBy>Zdenka Frank</cp:lastModifiedBy>
  <cp:lastPrinted>2021-05-05T12:08:00Z</cp:lastPrinted>
  <dcterms:modified xsi:type="dcterms:W3CDTF">2021-05-05T10:22:00Z</dcterms:modified>
  <cp:revision>2</cp:revision>
  <dc:subject/>
  <dc:title>Štev</dc:title>
</cp:coreProperties>
</file>