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1/2018-29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17.3.2021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17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25. marca 2021 ob  17. uri potekala preko video konference, zaradi razglašene epidemije COVID-1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gotovitveni sklep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gled in potrditev zapisnika 16. redne seje občinskega sve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nevni red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Odlok o pokopališkem redu v Občini Kidričevo, druga obravnava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Zaključni račun Občine Kidričevo za leto 2020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/>
        <w:t>Sklep o sprejemu zaključnega računa Občine Kidričevo za leto 2020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/>
        <w:t>Sklep o porabi presežka prihodkov nad odhodki po fiskalnem pravilu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oglasje k zaključnemu računu podjetja Vzdrževanje in gradnje Kidričevo d.o.o. za leto 2020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določitvi cen grobnin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prodaji kmetijskih zemljišč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brezplačni pridobitvi nepremičnine, parc. št. 218/5 k.o. Starošinc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nakupu nepremičnin, parc. št. 873/2, 872/2 in 213/2, k.o. Starošinc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ustanovitvi stavbne pravice, parc. š. 389/15 k.o. Šikol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pridobitvi statusa grajenega javnega dobra, parc. št. 1181 k.o. Lovrenc na Dr. polju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 xml:space="preserve">Sklep o oddaji nepremičnine v najem na naslovu Ul. Borisa Kraigherja 25, 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 xml:space="preserve">Sklep o oddaji nepremičnine v najem na naslovu Ul. Borisa Kraigherja 25, 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 xml:space="preserve">Sklep o oddaji nepremičnine  v najem na naslovu Kajuhova ul. 4, 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Vprašanja in pobude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vodila za izvedbo video seje boste prejeli v naslednjem tedn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djetje vzdrževanje in gradnje d.o.o. Kidričev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4:00Z</dcterms:created>
  <dc:creator>ZdenkaF</dc:creator>
  <dc:description/>
  <cp:keywords/>
  <dc:language>en-US</dc:language>
  <cp:lastModifiedBy>Zdenka Frank</cp:lastModifiedBy>
  <cp:lastPrinted>2021-03-17T14:19:00Z</cp:lastPrinted>
  <dcterms:modified xsi:type="dcterms:W3CDTF">2021-03-17T13:21:00Z</dcterms:modified>
  <cp:revision>6</cp:revision>
  <dc:subject/>
  <dc:title>Štev</dc:title>
</cp:coreProperties>
</file>