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316865" cy="3333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" t="-100" r="-10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22"/>
          <w:lang w:eastAsia="en-US"/>
        </w:rPr>
        <w:t>OBČINA KIDRIČEVO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Občinski svet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Kopališka ul. 14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2325 Kidričevo</w:t>
      </w:r>
    </w:p>
    <w:p>
      <w:pPr>
        <w:pStyle w:val="Normal"/>
        <w:jc w:val="both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Štev.  032-1/2018-284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ne   3.2.2021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podlagi 18. člena Poslovnika Občinskega sveta Občine Kidričevo (Uradno glasilo slovenskih občin, št. 36/17 in 16/18)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  K  L  I  C  U  J  E  M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16. redno sejo Občinskega sveta Občine Kidričevo, ki bo v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etrtek, 11. februarja 2021 ob  17. uri potekala preko video konference, zaradi razglašene epidemije COVID-19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gotovitveni sklep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egled in potrditev zapisnika 15. redne seje občinskega sveta in 7. dopisne seje občinskega svet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nevni red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Odlok o spremembah in dopolnitev št 5. Odloka o Občinskem prostorskem načrtu Občine Kidričevo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Odlok o pokopališkem redu v Občini Kidričevo, prva obravnava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Sklep o prodaji nepremičnin, parc. št. 991/1, 992/1 in 995/1 k.o. Lovrenc na Dr. polju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Sklep o pridobitvi nepremičnin, parc. št. 674/36 in 674/45 k.o. Šikole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Sklep o zamenjavi nepremičnin, parc. št. 879/7, 879/9 k.o. Šikole z nepremičninami, parc. št. 739/2, 754/2, 755/3, 759/3 in 760/4 k.o. Šikole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Sklep o priznanju lastninske pravice na garažah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Predlog za podelitev občinskih priznanj Občine Kidričevo v letu 2021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Vprašanja in pobude</w:t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/>
        <w:t>Navodila za izvedbo video seje boste prejeli v naslednjem tednu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 xml:space="preserve">Anton Leskovar,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župan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Občine Kidričevo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slovZnak">
    <w:name w:val="Naslov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7:00Z</dcterms:created>
  <dc:creator>ZdenkaF</dc:creator>
  <dc:description/>
  <cp:keywords/>
  <dc:language>en-US</dc:language>
  <cp:lastModifiedBy>Zdenka Frank</cp:lastModifiedBy>
  <cp:lastPrinted>2021-02-03T13:35:00Z</cp:lastPrinted>
  <dcterms:modified xsi:type="dcterms:W3CDTF">2021-02-03T12:37:00Z</dcterms:modified>
  <cp:revision>2</cp:revision>
  <dc:subject/>
  <dc:title>Štev</dc:title>
</cp:coreProperties>
</file>